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eastAsia="Arial" w:cs="Arial"/>
          <w:b/>
          <w:b/>
          <w:bCs/>
          <w:i/>
          <w:i/>
          <w:iCs/>
          <w:sz w:val="48"/>
          <w:szCs w:val="48"/>
        </w:rPr>
      </w:pPr>
      <w:r>
        <w:rPr>
          <w:rFonts w:eastAsia="Arial" w:cs="Arial" w:ascii="Arial" w:hAnsi="Arial"/>
          <w:b/>
          <w:bCs/>
          <w:i/>
          <w:iCs/>
          <w:sz w:val="48"/>
          <w:szCs w:val="48"/>
        </w:rPr>
        <w:t>A Mérleg utca titka</w:t>
      </w:r>
    </w:p>
    <w:p>
      <w:pPr>
        <w:pStyle w:val="Normal"/>
        <w:spacing w:lineRule="auto" w:line="360"/>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6"/>
          <w:szCs w:val="36"/>
        </w:rPr>
      </w:pPr>
      <w:r>
        <w:rPr>
          <w:rFonts w:eastAsia="Arial" w:cs="Arial" w:ascii="Arial" w:hAnsi="Arial"/>
          <w:b/>
          <w:bCs/>
          <w:i/>
          <w:iCs/>
          <w:sz w:val="36"/>
          <w:szCs w:val="36"/>
        </w:rPr>
        <w:t>avagy</w:t>
      </w:r>
    </w:p>
    <w:p>
      <w:pPr>
        <w:pStyle w:val="Normal"/>
        <w:spacing w:lineRule="auto" w:line="360"/>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6"/>
          <w:szCs w:val="36"/>
        </w:rPr>
      </w:pPr>
      <w:r>
        <w:rPr>
          <w:rFonts w:eastAsia="Arial" w:cs="Arial" w:ascii="Arial" w:hAnsi="Arial"/>
          <w:b/>
          <w:bCs/>
          <w:i/>
          <w:iCs/>
          <w:sz w:val="36"/>
          <w:szCs w:val="36"/>
        </w:rPr>
        <w:t xml:space="preserve">Hogyan tüntette el 800 millió forintos adósságát </w:t>
      </w:r>
    </w:p>
    <w:p>
      <w:pPr>
        <w:pStyle w:val="Normal"/>
        <w:rPr>
          <w:rFonts w:ascii="Arial" w:hAnsi="Arial" w:eastAsia="Arial" w:cs="Arial"/>
          <w:b/>
          <w:b/>
          <w:bCs/>
          <w:i/>
          <w:i/>
          <w:iCs/>
          <w:sz w:val="36"/>
          <w:szCs w:val="36"/>
        </w:rPr>
      </w:pPr>
      <w:r>
        <w:rPr>
          <w:rFonts w:eastAsia="Arial" w:cs="Arial" w:ascii="Arial" w:hAnsi="Arial"/>
          <w:b/>
          <w:bCs/>
          <w:i/>
          <w:iCs/>
          <w:sz w:val="36"/>
          <w:szCs w:val="36"/>
        </w:rPr>
        <w:t>az SZDSZ ?</w:t>
      </w:r>
    </w:p>
    <w:p>
      <w:pPr>
        <w:pStyle w:val="Normal"/>
        <w:rPr>
          <w:rFonts w:ascii="Arial" w:hAnsi="Arial" w:eastAsia="Arial" w:cs="Arial"/>
          <w:b/>
          <w:b/>
          <w:bCs/>
          <w:i/>
          <w:i/>
          <w:iCs/>
          <w:sz w:val="36"/>
          <w:szCs w:val="36"/>
        </w:rPr>
      </w:pPr>
      <w:r>
        <w:rPr>
          <w:rFonts w:eastAsia="Arial" w:cs="Arial" w:ascii="Arial" w:hAnsi="Arial"/>
          <w:b/>
          <w:bCs/>
          <w:i/>
          <w:iCs/>
          <w:sz w:val="36"/>
          <w:szCs w:val="3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CE" w:hAnsi="Arial CE" w:eastAsia="Arial CE" w:cs="Arial CE"/>
          <w:i/>
          <w:i/>
          <w:iCs/>
          <w:sz w:val="32"/>
          <w:szCs w:val="32"/>
        </w:rPr>
      </w:pPr>
      <w:r>
        <w:rPr>
          <w:rFonts w:eastAsia="Arial CE" w:cs="Arial CE" w:ascii="Arial CE" w:hAnsi="Arial CE"/>
          <w:i/>
          <w:iCs/>
          <w:sz w:val="32"/>
          <w:szCs w:val="32"/>
        </w:rPr>
        <w:t>Horváth Béla országgyűlési képviselő</w:t>
      </w:r>
    </w:p>
    <w:p>
      <w:pPr>
        <w:pStyle w:val="Normal"/>
        <w:rPr>
          <w:rFonts w:ascii="Arial" w:hAnsi="Arial" w:eastAsia="Arial" w:cs="Arial"/>
          <w:i/>
          <w:i/>
          <w:iCs/>
          <w:sz w:val="32"/>
          <w:szCs w:val="32"/>
        </w:rPr>
      </w:pPr>
      <w:r>
        <w:rPr>
          <w:rFonts w:eastAsia="Arial" w:cs="Arial" w:ascii="Arial" w:hAnsi="Arial"/>
          <w:i/>
          <w:iCs/>
          <w:sz w:val="32"/>
          <w:szCs w:val="32"/>
        </w:rPr>
        <w:t>sajtótájékoztatója, 2001. november 2.</w:t>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i/>
          <w:i/>
          <w:iCs/>
          <w:sz w:val="32"/>
          <w:szCs w:val="32"/>
        </w:rPr>
      </w:pPr>
      <w:r>
        <w:rPr>
          <w:rFonts w:eastAsia="Arial" w:cs="Arial" w:ascii="Arial" w:hAnsi="Arial"/>
          <w:i/>
          <w:iCs/>
          <w:sz w:val="32"/>
          <w:szCs w:val="3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Összefoglaló és háttér-dokumentáció</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Kapják:</w:t>
      </w:r>
    </w:p>
    <w:p>
      <w:pPr>
        <w:pStyle w:val="Heading1"/>
        <w:rPr>
          <w:rFonts w:ascii="Arial CE" w:hAnsi="Arial CE" w:eastAsia="Arial CE" w:cs="Arial CE"/>
        </w:rPr>
      </w:pPr>
      <w:r>
        <w:rPr>
          <w:rFonts w:eastAsia="Arial CE" w:cs="Arial CE" w:ascii="Arial CE" w:hAnsi="Arial CE"/>
        </w:rPr>
        <w:t>Polt Péter legfőbb ügyész</w:t>
      </w:r>
    </w:p>
    <w:p>
      <w:pPr>
        <w:pStyle w:val="Normal"/>
        <w:rPr>
          <w:rFonts w:ascii="Arial" w:hAnsi="Arial" w:eastAsia="Arial" w:cs="Arial"/>
          <w:sz w:val="28"/>
          <w:szCs w:val="28"/>
        </w:rPr>
      </w:pPr>
      <w:r>
        <w:rPr>
          <w:rFonts w:eastAsia="Arial" w:cs="Arial" w:ascii="Arial" w:hAnsi="Arial"/>
          <w:sz w:val="28"/>
          <w:szCs w:val="28"/>
        </w:rPr>
        <w:t>Varga Mihály pénzügyminiszter</w:t>
      </w:r>
    </w:p>
    <w:p>
      <w:pPr>
        <w:pStyle w:val="Normal"/>
        <w:rPr>
          <w:rFonts w:ascii="Arial CE" w:hAnsi="Arial CE" w:eastAsia="Arial CE" w:cs="Arial CE"/>
          <w:sz w:val="28"/>
          <w:szCs w:val="28"/>
        </w:rPr>
      </w:pPr>
      <w:r>
        <w:rPr>
          <w:rFonts w:eastAsia="Arial CE" w:cs="Arial CE" w:ascii="Arial CE" w:hAnsi="Arial CE"/>
          <w:sz w:val="28"/>
          <w:szCs w:val="28"/>
        </w:rPr>
        <w:t>Kovács Árpád, az Állami Számvevőszék elnöke</w:t>
      </w:r>
    </w:p>
    <w:p>
      <w:pPr>
        <w:pStyle w:val="Normal"/>
        <w:rPr>
          <w:rFonts w:ascii="Arial" w:hAnsi="Arial" w:eastAsia="Arial" w:cs="Arial"/>
          <w:sz w:val="28"/>
          <w:szCs w:val="28"/>
        </w:rPr>
      </w:pPr>
      <w:r>
        <w:rPr>
          <w:rFonts w:eastAsia="Arial" w:cs="Arial" w:ascii="Arial" w:hAnsi="Arial"/>
          <w:sz w:val="28"/>
          <w:szCs w:val="28"/>
        </w:rPr>
        <w:t>Pintér Sándor belügyminiszter</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Az SZDSZ titkai </w:t>
      </w:r>
    </w:p>
    <w:p>
      <w:pPr>
        <w:pStyle w:val="Normal"/>
        <w:rPr/>
      </w:pPr>
      <w:r>
        <w:rPr/>
      </w:r>
    </w:p>
    <w:p>
      <w:pPr>
        <w:pStyle w:val="Normal"/>
        <w:rPr/>
      </w:pPr>
      <w:r>
        <w:rPr>
          <w:rFonts w:eastAsia="Times New Roman CE" w:cs="Times New Roman CE" w:ascii="Times New Roman CE" w:hAnsi="Times New Roman CE"/>
        </w:rPr>
        <w:t>A szűk pártvezetésen kívül ma senki nem tudja, mennyiért kelt el a Mérleg utcai székház, és hogy miből finanszírozta a párt 98</w:t>
      </w:r>
      <w:r>
        <w:rPr/>
        <w:t>-as kampányát</w:t>
      </w:r>
    </w:p>
    <w:p>
      <w:pPr>
        <w:pStyle w:val="Normal"/>
        <w:rPr/>
      </w:pPr>
      <w:r>
        <w:rPr/>
        <w:t xml:space="preserve"> </w:t>
      </w:r>
    </w:p>
    <w:p>
      <w:pPr>
        <w:pStyle w:val="Normal"/>
        <w:rPr/>
      </w:pPr>
      <w:r>
        <w:rPr/>
        <w:t xml:space="preserve">Az SZDSZ az 1998. évi pénzügyi beszámolójában azt állította, hogy 450 milliót költött a kampányra, holott a párt </w:t>
      </w:r>
    </w:p>
    <w:p>
      <w:pPr>
        <w:pStyle w:val="Normal"/>
        <w:rPr/>
      </w:pPr>
      <w:r>
        <w:rPr/>
      </w:r>
    </w:p>
    <w:p>
      <w:pPr>
        <w:pStyle w:val="Normal"/>
        <w:rPr/>
      </w:pPr>
      <w:r>
        <w:rPr/>
        <w:t xml:space="preserve">legalább 800 millió forintos adósságot halmozott fel '98 végére. </w:t>
      </w:r>
    </w:p>
    <w:p>
      <w:pPr>
        <w:pStyle w:val="Normal"/>
        <w:rPr/>
      </w:pPr>
      <w:r>
        <w:rPr/>
      </w:r>
    </w:p>
    <w:p>
      <w:pPr>
        <w:pStyle w:val="Normal"/>
        <w:rPr/>
      </w:pPr>
      <w:r>
        <w:rPr/>
        <w:t>Mérleghamisítás nélkül, a párttörvény durva megsértése nélkül megtehette-e az SZDSZ, hogy majd kétszer annyit költ a választási kampányra, mint amennyit mérlegében bevall?</w:t>
      </w:r>
    </w:p>
    <w:p>
      <w:pPr>
        <w:pStyle w:val="Normal"/>
        <w:rPr/>
      </w:pPr>
      <w:r>
        <w:rPr/>
        <w:t xml:space="preserve">Nem tehette meg. </w:t>
      </w:r>
    </w:p>
    <w:p>
      <w:pPr>
        <w:pStyle w:val="Normal"/>
        <w:rPr/>
      </w:pPr>
      <w:r>
        <w:rPr/>
        <w:t xml:space="preserve">Az SZDSZ a pénzügyi beszámolójában be nem vallott pénzeket fordított kampánycélokra, és ezt a párthoz "közel álló" cégeken keresztül finanszírozta. </w:t>
      </w:r>
    </w:p>
    <w:p>
      <w:pPr>
        <w:pStyle w:val="Normal"/>
        <w:rPr/>
      </w:pPr>
      <w:r>
        <w:rPr/>
        <w:t>Törvénysértés nélkül ezt sem tehette volna.</w:t>
      </w:r>
    </w:p>
    <w:p>
      <w:pPr>
        <w:pStyle w:val="Normal"/>
        <w:rPr/>
      </w:pPr>
      <w:r>
        <w:rPr>
          <w:rFonts w:eastAsia="Times New Roman CE" w:cs="Times New Roman CE" w:ascii="Times New Roman CE" w:hAnsi="Times New Roman CE"/>
        </w:rPr>
        <w:t>Eme törvénysértő ügyletekben fontos szerepet játszott a Mérleg utcai székház, mint a kölcsönök fedezete. A székházat eladták, ám azt, hogy mennyiért, azt az SZDSZ felső vezetésén kívül se</w:t>
      </w:r>
      <w:r>
        <w:rPr/>
        <w:t>nki nem tudja.</w:t>
      </w:r>
    </w:p>
    <w:p>
      <w:pPr>
        <w:pStyle w:val="Normal"/>
        <w:rPr/>
      </w:pPr>
      <w:r>
        <w:rPr/>
      </w:r>
    </w:p>
    <w:p>
      <w:pPr>
        <w:pStyle w:val="Normal"/>
        <w:rPr/>
      </w:pPr>
      <w:r>
        <w:rPr/>
        <w:t>Valóban "csak" egy politikai párt-e az SZDSZ ?</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SZDSZ nem egyszerűen csak egy politikai pá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nként követelést engedményez, illetve követelést vásár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 párt tartozása '98 végére az SZDSZ-közeli reklámügynökség, a VOLO Kft. felé 315 millió forintra duzzadt. A kölcsöntartozása a VOLO Kft. felé 21 millió, számlatartozása az SZDSZ-közeli City-Ház felé 76 millió volt. Az SZDSZ cégének, a  Liberior Kft.-nek a K &amp; H Bank mintegy 183 millió forintot hitelezett. Az SZDSZ-közeli City-Ház Rt.-nek a CIB Bank is nyújtott kölcsönt, összesen 383 millió forintot. E</w:t>
      </w:r>
      <w:r>
        <w:rPr>
          <w:rFonts w:eastAsia="Times New Roman CE" w:cs="Times New Roman CE" w:ascii="Times New Roman CE" w:hAnsi="Times New Roman CE"/>
        </w:rPr>
        <w:t xml:space="preserve">bből fizették ki a K &amp; H kölcsönt is. A bankkölcsön fedezete a City-Házba apportált Mérleg utcai székház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Vagyis a párt az 1998-as kampány során 800 millió forintnyi adósságot halmozott fel. Ezt az adósságot pedig </w:t>
      </w:r>
    </w:p>
    <w:p>
      <w:pPr>
        <w:pStyle w:val="Normal"/>
        <w:rPr/>
      </w:pPr>
      <w:r>
        <w:rPr/>
      </w:r>
    </w:p>
    <w:p>
      <w:pPr>
        <w:pStyle w:val="Normal"/>
        <w:rPr/>
      </w:pPr>
      <w:r>
        <w:rPr/>
        <w:t>el kellett takarítani.</w:t>
      </w:r>
    </w:p>
    <w:p>
      <w:pPr>
        <w:pStyle w:val="Normal"/>
        <w:rPr/>
      </w:pPr>
      <w:r>
        <w:rPr/>
      </w:r>
    </w:p>
    <w:p>
      <w:pPr>
        <w:pStyle w:val="Normal"/>
        <w:rPr/>
      </w:pPr>
      <w:r>
        <w:rPr/>
        <w:t>Az adóssá</w:t>
      </w:r>
      <w:r>
        <w:rPr>
          <w:rFonts w:eastAsia="Times New Roman CE" w:cs="Times New Roman CE" w:ascii="Times New Roman CE" w:hAnsi="Times New Roman CE"/>
        </w:rPr>
        <w:t>gok felszámolását az SZDSZ a pártközeli cégek bevonásával, trükkös ügyletekkel intézte el a, szakértők által előre megkonstruált módszerrel. Igaz, a párt Mérleg utcai székháza erre ráment, került azonban újabb, még ha kisebb is, de legalább Zuglóban, az SZ</w:t>
      </w:r>
      <w:r>
        <w:rPr/>
        <w:t>DSZ fellegvárában.</w:t>
      </w:r>
    </w:p>
    <w:p>
      <w:pPr>
        <w:pStyle w:val="Normal"/>
        <w:rPr/>
      </w:pPr>
      <w:r>
        <w:rPr/>
        <w:t xml:space="preserve">Az SZDSZ a kampány miatt tartozásait </w:t>
      </w:r>
    </w:p>
    <w:p>
      <w:pPr>
        <w:pStyle w:val="Normal"/>
        <w:rPr/>
      </w:pPr>
      <w:r>
        <w:rPr/>
        <w:t>bonyolult elszámolási ügyletekkel csoportosítgatta, ennek során rejtve maradt, hogy valójában mennyit költött választási reklámokra.</w:t>
      </w:r>
    </w:p>
    <w:p>
      <w:pPr>
        <w:pStyle w:val="Normal"/>
        <w:rPr/>
      </w:pPr>
      <w:r>
        <w:rPr/>
      </w:r>
    </w:p>
    <w:p>
      <w:pPr>
        <w:pStyle w:val="Normal"/>
        <w:rPr/>
      </w:pPr>
      <w:r>
        <w:rPr>
          <w:rFonts w:eastAsia="Times New Roman CE" w:cs="Times New Roman CE" w:ascii="Times New Roman CE" w:hAnsi="Times New Roman CE"/>
        </w:rPr>
        <w:t>A bankhiteleket előbb a párt egyszemélyes kft.-je, a Liberior vet</w:t>
      </w:r>
      <w:r>
        <w:rPr/>
        <w:t>te fel, majd a pártközeli City-Ház Rt.  A City-Ház egyik tulajdonosa ekkor már az ugyancsak SZDSZ-közeli Mérlegház Kft., a másik ez utóbbi tulajdonosa, az ugyancsak SZDSZ-közeli reklámcég, a VOLO Kft. volt.</w:t>
      </w:r>
    </w:p>
    <w:p>
      <w:pPr>
        <w:pStyle w:val="Normal"/>
        <w:rPr/>
      </w:pPr>
      <w:r>
        <w:rPr/>
      </w:r>
    </w:p>
    <w:p>
      <w:pPr>
        <w:pStyle w:val="Normal"/>
        <w:rPr/>
      </w:pPr>
      <w:r>
        <w:rPr/>
        <w:t xml:space="preserve">A nyolcszázmilliós adósság felszámolása során a </w:t>
      </w:r>
      <w:r>
        <w:rPr>
          <w:rFonts w:eastAsia="Times New Roman CE" w:cs="Times New Roman CE" w:ascii="Times New Roman CE" w:hAnsi="Times New Roman CE"/>
        </w:rPr>
        <w:t xml:space="preserve">párt bűnt bűnre halm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ássunk hát a bűnös megoldásra egy 183 milliós példát. Az SZDSZ egyik szereplője volt az 1998. december 16-án nyélbeütött megállapodás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Mint már említettem, a párt cégének, a Liberiornak a K&amp; H felé fennálló tartozását - 1</w:t>
      </w:r>
      <w:r>
        <w:rPr>
          <w:rFonts w:eastAsia="Times New Roman CE" w:cs="Times New Roman CE" w:ascii="Times New Roman CE" w:hAnsi="Times New Roman CE"/>
        </w:rPr>
        <w:t xml:space="preserve">83 millió forintot - kifizették a CIB Bank hiteléből, amely hitelt a City-Ház vette fel. </w:t>
      </w:r>
    </w:p>
    <w:p>
      <w:pPr>
        <w:pStyle w:val="Normal"/>
        <w:rPr/>
      </w:pPr>
      <w:r>
        <w:rPr/>
        <w:t>A Liberior tehát tartozott a City-Ház Rt.-nek 183 millióval. A City-Ház Rt. Liberiorral szembeni 183 milliós követelést eladta egyik saját tulajdonosának, a Mérlegháznak.</w:t>
      </w:r>
    </w:p>
    <w:p>
      <w:pPr>
        <w:pStyle w:val="Normal"/>
        <w:rPr/>
      </w:pPr>
      <w:r>
        <w:rPr/>
        <w:t>Ezután tehát a Mérlegháznak van követelése a Liberiorral szemben.</w:t>
      </w:r>
    </w:p>
    <w:p>
      <w:pPr>
        <w:pStyle w:val="Normal"/>
        <w:rPr/>
      </w:pPr>
      <w:r>
        <w:rPr>
          <w:rFonts w:eastAsia="Times New Roman CE" w:cs="Times New Roman CE" w:ascii="Times New Roman CE" w:hAnsi="Times New Roman CE"/>
        </w:rPr>
        <w:t>Ezt a követelést veszi meg az SZDSZ, mégpedig úgy, hogy a Mérlegház ettől kezdve 183 millióval kevesebbel tartozik az SZDSZ-nek, amelytől egy évvel korábban részletfizetési kedvezménnye</w:t>
      </w:r>
      <w:r>
        <w:rPr/>
        <w:t xml:space="preserve">l megvette a City-Házat, amelybe a párt székházát apportálták.  </w:t>
      </w:r>
    </w:p>
    <w:p>
      <w:pPr>
        <w:pStyle w:val="Normal"/>
        <w:rPr/>
      </w:pPr>
      <w:r>
        <w:rPr/>
      </w:r>
    </w:p>
    <w:p>
      <w:pPr>
        <w:pStyle w:val="Normal"/>
        <w:rPr/>
      </w:pPr>
      <w:r>
        <w:rPr/>
        <w:t xml:space="preserve">Ebben az ügyletsorban az SZDSZ követelést vásárolt. Ezt pedig törvénysértés nélkül nem teheti meg egy párt. </w:t>
      </w:r>
    </w:p>
    <w:p>
      <w:pPr>
        <w:pStyle w:val="Normal"/>
        <w:rPr/>
      </w:pPr>
      <w:r>
        <w:rPr/>
      </w:r>
    </w:p>
    <w:p>
      <w:pPr>
        <w:pStyle w:val="Normal"/>
        <w:rPr/>
      </w:pPr>
      <w:r>
        <w:rPr/>
        <w:t>Miközben tehát Bauer Tamás Gánt környékén zugbányászkodott, Eörsi Mátyás pedig Simicska Lajos zakószámláit kutatta, aközben a Mérleg utcai fiúk százmilliós tételeket faktoráltak.</w:t>
      </w:r>
    </w:p>
    <w:p>
      <w:pPr>
        <w:pStyle w:val="Normal"/>
        <w:rPr/>
      </w:pPr>
      <w:r>
        <w:rPr/>
      </w:r>
    </w:p>
    <w:p>
      <w:pPr>
        <w:pStyle w:val="Normal"/>
        <w:rPr/>
      </w:pPr>
      <w:r>
        <w:rPr/>
        <w:t>Az SZDSZ opciója</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párt nem egyszerűen politikai párt, időnként igazgatósági tagot delegál egy részvénytársaságba, sőt arra is van példa, hogy részvényekre opciós vételi jogot szer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A City-Ház Rt.,  annak az SZDSZ által alapított City-Ház Kft.-nek a jogutódja, amelybe </w:t>
      </w:r>
      <w:r>
        <w:rPr>
          <w:rFonts w:eastAsia="Times New Roman CE" w:cs="Times New Roman CE" w:ascii="Times New Roman CE" w:hAnsi="Times New Roman CE"/>
        </w:rPr>
        <w:t xml:space="preserve">1997-ben a párt apportálta a 727 millió forintra becsült székházát. A cég vezetői mind a mai napig a párt katonái. </w:t>
      </w:r>
    </w:p>
    <w:p>
      <w:pPr>
        <w:pStyle w:val="Normal"/>
        <w:rPr/>
      </w:pPr>
      <w:r>
        <w:rPr>
          <w:rFonts w:eastAsia="Times New Roman CE" w:cs="Times New Roman CE" w:ascii="Times New Roman CE" w:hAnsi="Times New Roman CE"/>
        </w:rPr>
        <w:t>Igaz, hogy a székházvagyont tulajdonló nagykőrösi céget alapítása után nem sokkal eladták egy magántársaságnak kinéző SZDSZ-es cégnek, a Mér</w:t>
      </w:r>
      <w:r>
        <w:rPr/>
        <w:t xml:space="preserve">legház Kft.-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rződésben rögzítették: az új tulajdonos részvénytársasággá alakítja a céget, amelybe az SZDSZ, mint a Mérleg utcai ház legnagyob  - évi 76 millió forintot fizető - bérlő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ogosult a tisztségviselők felét deleg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sőt, a párt k</w:t>
      </w:r>
      <w:r>
        <w:rPr/>
        <w:t xml:space="preserve">ikötötte azt is, hogy </w:t>
      </w:r>
    </w:p>
    <w:p>
      <w:pPr>
        <w:pStyle w:val="Normal"/>
        <w:rPr/>
      </w:pPr>
      <w:r>
        <w:rPr/>
      </w:r>
    </w:p>
    <w:p>
      <w:pPr>
        <w:pStyle w:val="Normal"/>
        <w:rPr/>
      </w:pPr>
      <w:r>
        <w:rPr/>
        <w:t>a részvényeket 2000 december végéig piaci értéken visszavásárolhatja.</w:t>
      </w:r>
    </w:p>
    <w:p>
      <w:pPr>
        <w:pStyle w:val="Normal"/>
        <w:rPr/>
      </w:pPr>
      <w:r>
        <w:rPr/>
      </w:r>
    </w:p>
    <w:p>
      <w:pPr>
        <w:pStyle w:val="Normal"/>
        <w:rPr/>
      </w:pPr>
      <w:r>
        <w:rPr/>
        <w:t>A cég vételára 300 millió forint volt, illetve a székház értékesítése esetén a 300 millió forint feletti összeg 90 százaléka az SZDSZ-t illeti.</w:t>
      </w:r>
    </w:p>
    <w:p>
      <w:pPr>
        <w:pStyle w:val="Normal"/>
        <w:rPr/>
      </w:pPr>
      <w:r>
        <w:rPr/>
        <w:t>A vételárat 1998-</w:t>
      </w:r>
      <w:r>
        <w:rPr>
          <w:rFonts w:eastAsia="Times New Roman CE" w:cs="Times New Roman CE" w:ascii="Times New Roman CE" w:hAnsi="Times New Roman CE"/>
        </w:rPr>
        <w:t>ban kétszer is módosították: végül 1999-ben az ingatlan értékesítése után alakult ki a végső ár, 627 millió fo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Felmerül a kérdés: </w:t>
      </w:r>
    </w:p>
    <w:p>
      <w:pPr>
        <w:pStyle w:val="Normal"/>
        <w:rPr/>
      </w:pPr>
      <w:r>
        <w:rPr/>
      </w:r>
    </w:p>
    <w:p>
      <w:pPr>
        <w:pStyle w:val="Normal"/>
        <w:rPr/>
      </w:pPr>
      <w:r>
        <w:rPr/>
        <w:t xml:space="preserve">    </w:t>
      </w:r>
      <w:r>
        <w:rPr/>
        <w:t>-  Szerezhetett-e a párttörvény megsértése nélkül az SZDSZ opciós vételi jogot egy részvénytársaság papírjaira?</w:t>
      </w:r>
    </w:p>
    <w:p>
      <w:pPr>
        <w:pStyle w:val="Normal"/>
        <w:rPr/>
      </w:pPr>
      <w:r>
        <w:rPr/>
      </w:r>
    </w:p>
    <w:p>
      <w:pPr>
        <w:pStyle w:val="Normal"/>
        <w:rPr/>
      </w:pPr>
      <w:r>
        <w:rPr/>
        <w:t>Nem szerezhetett, mert a párttörvény alapján politikai párt csak egyszemélyes kft.-nek lehet a tulajdonosa.</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elegálhat-e egy párt vezetőket egy részvénytársaság él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Törvénysértés nélkül nem delegálhat.</w:t>
      </w:r>
    </w:p>
    <w:p>
      <w:pPr>
        <w:pStyle w:val="Normal"/>
        <w:rPr/>
      </w:pPr>
      <w:r>
        <w:rPr/>
      </w:r>
    </w:p>
    <w:p>
      <w:pPr>
        <w:pStyle w:val="Normal"/>
        <w:rPr/>
      </w:pPr>
      <w:r>
        <w:rPr/>
        <w:t xml:space="preserve">Felmerül ezzel kapcsolatban még egy kérd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jon hány olyan részvénytársaság létezik ma Magyarországon, amelybe az SZDSZ delegál vezet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Egyébként a Mérlegháznak is, valamint a City-Háznak is a Virág Attila nevével fémjelzett Perfekt-Audit a könyvvizsgálója. </w:t>
      </w:r>
    </w:p>
    <w:p>
      <w:pPr>
        <w:pStyle w:val="Normal"/>
        <w:rPr/>
      </w:pPr>
      <w:r>
        <w:rPr/>
        <w:t xml:space="preserve">Ismerik Önök Virág Attilát? </w:t>
      </w:r>
    </w:p>
    <w:p>
      <w:pPr>
        <w:pStyle w:val="Normal"/>
        <w:rPr/>
      </w:pPr>
      <w:r>
        <w:rPr/>
        <w:t>Megj</w:t>
      </w:r>
      <w:r>
        <w:rPr>
          <w:rFonts w:eastAsia="Times New Roman CE" w:cs="Times New Roman CE" w:ascii="Times New Roman CE" w:hAnsi="Times New Roman CE"/>
        </w:rPr>
        <w:t xml:space="preserve">egyzem: ebben a történetben nem ő a leggyengébb láncs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Önkormányzati sarc</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SZDSZ-es önkormányzat pártérdekből rossz üzletet köt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z SZDSZ nagyértékű székházát a párt 1998 végére felélte, ám mégis csak néhány önkormányzatban jutottak hatalomra.</w:t>
      </w:r>
      <w:r>
        <w:rPr/>
        <w:t xml:space="preserve"> Márpedig pártszékház nélkül párt sincsen. Szerezni kellett egy újat.</w:t>
      </w:r>
    </w:p>
    <w:p>
      <w:pPr>
        <w:pStyle w:val="Normal"/>
        <w:rPr/>
      </w:pPr>
      <w:r>
        <w:rPr/>
        <w:t>Az már a Tocsik-ügy óta ismert, hogy az SZDSZ-közeli pénzfelhajtók nem tisztelik az önkormányzati tulajdont.</w:t>
      </w:r>
    </w:p>
    <w:p>
      <w:pPr>
        <w:pStyle w:val="Normal"/>
        <w:rPr/>
      </w:pPr>
      <w:r>
        <w:rPr/>
        <w:t>De azt a párt legrosszindulatúbb ellenfelei sem feltételezték, hogy még egyszer kedvük szottyan az önkormányzati vagyon megsarcolására.</w:t>
      </w:r>
    </w:p>
    <w:p>
      <w:pPr>
        <w:pStyle w:val="Normal"/>
        <w:rPr/>
      </w:pPr>
      <w:r>
        <w:rPr/>
        <w:t>Sajtóhírek szerint kedvük szotty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adósodott párt a fővárosi és a zuglói önkormányzat kontójára rendezte anyagi hely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várost - mint tudjuk - Demszky Gábor, Zuglót Kutalikné Kardos Zsuzsanna vezeti.</w:t>
      </w:r>
    </w:p>
    <w:p>
      <w:pPr>
        <w:pStyle w:val="Normal"/>
        <w:rPr/>
      </w:pPr>
      <w:r>
        <w:rPr>
          <w:rFonts w:eastAsia="Times New Roman CE" w:cs="Times New Roman CE" w:ascii="Times New Roman CE" w:hAnsi="Times New Roman CE"/>
        </w:rPr>
        <w:t>Két évvel ezelőtt Zugló mélyen forgalmi értéke alatt értékesített egy ingatlan</w:t>
      </w:r>
      <w:r>
        <w:rPr/>
        <w:t>t egy SZDSZ-közeli cégnek, a City-Ház R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mszky vezette fővárosi önkormányzat ugyancsak két évvel ezelőtt egy Zrínyi utcai nagyértékű ingatlant adott el mélyen áron alul egy külföldi befektetőnek.</w:t>
      </w:r>
    </w:p>
    <w:p>
      <w:pPr>
        <w:pStyle w:val="Normal"/>
        <w:rPr/>
      </w:pPr>
      <w:r>
        <w:rPr/>
        <w:t>Az SZDSZ szocialista segédlettel mindkét önkormányzatban megakadályozta, hogy vizsgálóbizottságot állítson fel az ellenzék.</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ővárosi önkormányzat ingatlanát ugyanaz az izraeli befektetőcsoport vásárolta meg, mint az SZDSZ Mérleg utcai székház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Csakhogy a párt székházát jó áron, míg a fővárosét mély</w:t>
      </w:r>
      <w:r>
        <w:rPr/>
        <w:t>en áron alul sikerült eladni.</w:t>
      </w:r>
    </w:p>
    <w:p>
      <w:pPr>
        <w:pStyle w:val="Normal"/>
        <w:rPr/>
      </w:pPr>
      <w:r>
        <w:rPr/>
      </w:r>
    </w:p>
    <w:p>
      <w:pPr>
        <w:pStyle w:val="Normal"/>
        <w:rPr/>
      </w:pPr>
      <w:r>
        <w:rPr/>
        <w:t>Az SZDSZ célja az volt, hogy az említett 800 millió forintos adósságától megszabaduljon, és az, hogy egy új székházat is gründoljon a pártnak az SZDSZ fellegvárában, Zuglóban.</w:t>
      </w:r>
    </w:p>
    <w:p>
      <w:pPr>
        <w:pStyle w:val="Normal"/>
        <w:rPr/>
      </w:pPr>
      <w:r>
        <w:rPr/>
      </w:r>
    </w:p>
    <w:p>
      <w:pPr>
        <w:pStyle w:val="Normal"/>
        <w:rPr/>
      </w:pPr>
      <w:r>
        <w:rPr>
          <w:rFonts w:eastAsia="Times New Roman CE" w:cs="Times New Roman CE" w:ascii="Times New Roman CE" w:hAnsi="Times New Roman CE"/>
        </w:rPr>
        <w:t xml:space="preserve">Ez az ügy már így is jócskán bűzlik, de hogy ne </w:t>
      </w:r>
      <w:r>
        <w:rPr/>
        <w:t>lankadjon figyelmük, beavatom Önöket a részletekbe is, mert az ördög, mint tudjuk, a részletekben rejlik.</w:t>
      </w:r>
    </w:p>
    <w:p>
      <w:pPr>
        <w:pStyle w:val="Normal"/>
        <w:rPr/>
      </w:pPr>
      <w:r>
        <w:rPr/>
      </w:r>
    </w:p>
    <w:p>
      <w:pPr>
        <w:pStyle w:val="Normal"/>
        <w:rPr/>
      </w:pPr>
      <w:r>
        <w:rPr/>
        <w:t>Székház-zugügylet Zuglóban</w:t>
      </w:r>
    </w:p>
    <w:p>
      <w:pPr>
        <w:pStyle w:val="Normal"/>
        <w:rPr/>
      </w:pPr>
      <w:r>
        <w:rPr/>
      </w:r>
    </w:p>
    <w:p>
      <w:pPr>
        <w:pStyle w:val="Normal"/>
        <w:rPr/>
      </w:pPr>
      <w:r>
        <w:rPr>
          <w:rFonts w:eastAsia="Times New Roman CE" w:cs="Times New Roman CE" w:ascii="Times New Roman CE" w:hAnsi="Times New Roman CE"/>
        </w:rPr>
        <w:t>Lássuk, miként nyújtott támogatást két szabad demokrata vezetésű önkormányzat szocialista segédlettel a Szabad Demokraták</w:t>
      </w:r>
      <w:r>
        <w:rPr/>
        <w:t xml:space="preserve"> Szövet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zuglói önkormányzat pályáztatás nélkül értékesítette a Gizella utcai nagyértékű ingatlanát potom 62 millió forintért az SZDSZ-es City-Ház Rt.-nek 1999 január végén. Zugló szabad demokrata polgármestere az ingatlan kótya-vetyéje előtt először 1993-ban, utoljára pedig 1994-ben készíttetett értékbecslést. 1993-ban 80 milliót, egy évvel később 76 milliót ért az ingatlan. </w:t>
      </w:r>
    </w:p>
    <w:p>
      <w:pPr>
        <w:pStyle w:val="Normal"/>
        <w:rPr/>
      </w:pPr>
      <w:r>
        <w:rPr/>
        <w:t>És Zugló ingatlanpiacán csoda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lla ára hat évvel később nem a kétszeresét érte, mint ahogy az  az ingatlanár robbanása miatt várható lett volna, hanem csökkent. Zuglóban a forint sem inflálódott 93-tól, hanem erősödött.</w:t>
      </w:r>
    </w:p>
    <w:p>
      <w:pPr>
        <w:pStyle w:val="Normal"/>
        <w:rPr/>
      </w:pPr>
      <w:r>
        <w:rPr>
          <w:rFonts w:eastAsia="Times New Roman CE" w:cs="Times New Roman CE" w:ascii="Times New Roman CE" w:hAnsi="Times New Roman CE"/>
        </w:rPr>
        <w:t>A Gizella utcai ingatlanról azt kell tudni, hogy  1600 négyzetméternyi szintterülettel rendelkező kúriajellegű épület, amelyet az SZDSZ-es vezetésn</w:t>
      </w:r>
      <w:r>
        <w:rPr/>
        <w:t>ek - "hatalmas üzleti érzékkel" - 38 ezer 750 forint négyzetméteráron sikerült eladni.</w:t>
      </w:r>
    </w:p>
    <w:p>
      <w:pPr>
        <w:pStyle w:val="Normal"/>
        <w:rPr/>
      </w:pPr>
      <w:r>
        <w:rPr/>
        <w:t>Az SZDSZ úgy látszik, csak az autópálya építésénél szorgalmazza a nyílt versenyt, Zuglóban zugértékesít. Mutyizik.</w:t>
      </w:r>
    </w:p>
    <w:p>
      <w:pPr>
        <w:pStyle w:val="Normal"/>
        <w:rPr/>
      </w:pPr>
      <w:r>
        <w:rPr/>
        <w:t>Mégpedig az SZDSZ által alapított City-Házzal mutyizik.</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ért kellett fű alatt értékesíteni a zuglói nagyértékű ingatla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Elárulom Önöknek, miért. Azért, hogy a volt tulajdonos, az ingatlanvagyonától az ötvenes évek elején jogtalanul megfosztott egykori recski internált, nehogy értesüljön róla, nehogy elővás</w:t>
      </w:r>
      <w:r>
        <w:rPr/>
        <w:t>árlási jogával élve, a meghurcoltatásáért kapott kárpótlási jegyeivel elhappolja az SZDSZ-székháznak kinézett villát. A volt tulajdonos szerint az ingatlan 300 millió forintot is megér.</w:t>
      </w:r>
    </w:p>
    <w:p>
      <w:pPr>
        <w:pStyle w:val="Normal"/>
        <w:rPr/>
      </w:pPr>
      <w:r>
        <w:rPr/>
        <w:t>A Magyar Orvosi Kamarának is felajánlották a villát, a kamara részletf</w:t>
      </w:r>
      <w:r>
        <w:rPr>
          <w:rFonts w:eastAsia="Times New Roman CE" w:cs="Times New Roman CE" w:ascii="Times New Roman CE" w:hAnsi="Times New Roman CE"/>
        </w:rPr>
        <w:t>izetést kért. 1998 márciusában az önkormányzat döntött: részletfizetést engedve 62 millióért eladta  volna a villát, a kamara azonban később elállt az előnyös üzlettől.</w:t>
      </w:r>
    </w:p>
    <w:p>
      <w:pPr>
        <w:pStyle w:val="Normal"/>
        <w:rPr/>
      </w:pPr>
      <w:r>
        <w:rPr/>
        <w:t>1998 decemberében az SZDSZ-es City-Ház Rt. jelentkezett a zuglói önkormányzatnál. Szinte már orvosi eset, hogy a 62 millió forintos vételárat az SZDSZ is pontosan ugyanolyan részletfizetéssel képes leróni, mint az orvosi kamara.</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erződés aláírásakor a kamara és az SZDSZ is éppen 17 milliót képes fizetni, majd hatvan nap múlva 14 milliót, végül 180 napon belül 31 milliót. Az SZDSZ fizetőképessége tehát forintra megegyezik az orvosi kamaráé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ogy mi történt valój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történt, hogy az SZDSZ-es zuglói képviselők a kamara ajánlatát megetették a zuglói képviselőkkel.</w:t>
      </w:r>
    </w:p>
    <w:p>
      <w:pPr>
        <w:pStyle w:val="Normal"/>
        <w:rPr/>
      </w:pPr>
      <w:r>
        <w:rPr/>
        <w:t>Miután a zuglói k</w:t>
      </w:r>
      <w:r>
        <w:rPr>
          <w:rFonts w:eastAsia="Times New Roman CE" w:cs="Times New Roman CE" w:ascii="Times New Roman CE" w:hAnsi="Times New Roman CE"/>
        </w:rPr>
        <w:t>épviselők megemésztették a vételárat, jelentkezett a valódi vevő. Nincs az a képviselő, akinek ha egy megszavazott határozat után egy másikat dugnak az orra alá, ami csak a vevő kilétében különbözik, kötözködni kezdjen. Mert, ha korábban nem követelte az értékbecslést, a nyílt pályázatot, miért tenné azt egy másik vevő ese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biztos, Zuglóban székházbizniszben legalább nincs kettős mérce. </w:t>
      </w:r>
    </w:p>
    <w:p>
      <w:pPr>
        <w:pStyle w:val="Normal"/>
        <w:rPr/>
      </w:pPr>
      <w:r>
        <w:rPr/>
        <w:t xml:space="preserve">Közben kiderült: </w:t>
      </w:r>
    </w:p>
    <w:p>
      <w:pPr>
        <w:pStyle w:val="Normal"/>
        <w:rPr/>
      </w:pPr>
      <w:r>
        <w:rPr/>
        <w:t>az ügyletet a panama gyanúja lengi körül.</w:t>
      </w:r>
    </w:p>
    <w:p>
      <w:pPr>
        <w:pStyle w:val="Normal"/>
        <w:rPr/>
      </w:pPr>
      <w:r>
        <w:rPr/>
        <w:t xml:space="preserve"> </w:t>
      </w:r>
    </w:p>
    <w:p>
      <w:pPr>
        <w:pStyle w:val="Normal"/>
        <w:rPr/>
      </w:pPr>
      <w:r>
        <w:rPr>
          <w:rFonts w:eastAsia="Times New Roman CE" w:cs="Times New Roman CE" w:ascii="Times New Roman CE" w:hAnsi="Times New Roman CE"/>
        </w:rPr>
        <w:t xml:space="preserve">Időközben ugyanis két zuglói SZDSZ-es képviselő a City-Ház Rt. felügyelőbizottságának tagja lett. Egyikük Kőhalmy Károly, az önkormányzat jogi bizottságának elnöke, a City-Ház Rt.-nek az ügyvédje a cég megalakulása óta. A másik újdonsült feb-tag pedig Killik Jenő, az önkormányzat vagyonkezelő bizottságának </w:t>
      </w:r>
      <w:r>
        <w:rPr/>
        <w:t xml:space="preserve">SZDSZ-es tagja. </w:t>
      </w:r>
    </w:p>
    <w:p>
      <w:pPr>
        <w:pStyle w:val="Normal"/>
        <w:rPr/>
      </w:pPr>
      <w:r>
        <w:rPr/>
      </w:r>
    </w:p>
    <w:p>
      <w:pPr>
        <w:pStyle w:val="Normal"/>
        <w:rPr/>
      </w:pPr>
      <w:r>
        <w:rPr/>
      </w:r>
    </w:p>
    <w:p>
      <w:pPr>
        <w:pStyle w:val="Normal"/>
        <w:rPr/>
      </w:pPr>
      <w:r>
        <w:rPr/>
        <w:t xml:space="preserve">Az önkormányzat könyvvizsgáló cége, a Perfekt-Audit Rt. sem kifogásolta az ügyletet. </w:t>
      </w:r>
    </w:p>
    <w:p>
      <w:pPr>
        <w:pStyle w:val="Normal"/>
        <w:rPr/>
      </w:pPr>
      <w:r>
        <w:rPr/>
      </w:r>
    </w:p>
    <w:p>
      <w:pPr>
        <w:pStyle w:val="Normal"/>
        <w:rPr/>
      </w:pPr>
      <w:r>
        <w:rPr/>
        <w:t xml:space="preserve">Ami nem csoda, mivel a céget Virág Attila és az MSZP-s Gyurcsány Ferenc neve fémjelzi. Aki nem tudná, Virág Attila az a zuglói SZDSZ-es vállalkozó, akit a pártja amikor hatalomra jutott 94-ben az MSZP jóvoltából, az ÁPV Rt. igazgatóságába delegálta, hogy ott képviselje az SZDSZ-es érdekeket. </w:t>
      </w:r>
    </w:p>
    <w:p>
      <w:pPr>
        <w:pStyle w:val="Normal"/>
        <w:rPr/>
      </w:pPr>
      <w:r>
        <w:rPr/>
        <w:t>A Perfekt-Audit másik neves tulajdonosa az a Gyurcsány Ferenc, aki a szocialistákhoz közel álló Altus csoporthoz</w:t>
      </w:r>
      <w:r>
        <w:rPr>
          <w:rFonts w:eastAsia="Times New Roman CE" w:cs="Times New Roman CE" w:ascii="Times New Roman CE" w:hAnsi="Times New Roman CE"/>
        </w:rPr>
        <w:t xml:space="preserve"> tartozó több cégben is érdekelt. Gyurcsány anyósa, Apró Piroska, aki többek között Horn Gyula kabinetfőnöke volt, Gyurcsány felesége pedig az a Dobrev Klára, aki egyébként Apró Piroskának a lánya, és jelenleg Medgyessy Péter kabinetfőnöke. A Perfekt-Audit jó néhány SZDSZ-közeli cég könyvvizsgálója is. A Virág-Gyurcsány üzleti páros jelzi, hogy az SZDSZ-es szólamokat az MSZP-től való távolságtartásról mennyire lehetett komolyan v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No hát, ez a Perfekt-Audit Rt. nem is talált semmi kivetnivalót abban, hogy az SZDSZ vezette zuglói önkormányzat mélyen forgalmi értéke alatt átjátszotta a villát az SZDSZ-nek.  </w:t>
      </w:r>
    </w:p>
    <w:p>
      <w:pPr>
        <w:pStyle w:val="Normal"/>
        <w:rPr/>
      </w:pPr>
      <w:r>
        <w:rPr>
          <w:rFonts w:eastAsia="Times New Roman CE" w:cs="Times New Roman CE" w:ascii="Times New Roman CE" w:hAnsi="Times New Roman CE"/>
        </w:rPr>
        <w:t>A Gizella út 36. szám alatti ingatlan jelenleg is a City-Ház Rt. tulajdonában van. Igaz, hogy 2000 január végén a cég adásvételi szerződést kötött a</w:t>
      </w:r>
      <w:r>
        <w:rPr/>
        <w:t xml:space="preserve">z SZDSZ-szel csaknem negyedmilliárd forintos vételáron. </w:t>
      </w:r>
    </w:p>
    <w:p>
      <w:pPr>
        <w:pStyle w:val="Normal"/>
        <w:rPr/>
      </w:pPr>
      <w:r>
        <w:rPr/>
        <w:t>A Gizella út 36. jelenleg több SZDSZ-es cég, így a City-Ház Rt. székhelyéül is szolgál.</w:t>
      </w:r>
    </w:p>
    <w:p>
      <w:pPr>
        <w:pStyle w:val="Normal"/>
        <w:rPr/>
      </w:pPr>
      <w:r>
        <w:rPr/>
      </w:r>
    </w:p>
    <w:p>
      <w:pPr>
        <w:pStyle w:val="Normal"/>
        <w:rPr/>
      </w:pPr>
      <w:r>
        <w:rPr/>
        <w:t xml:space="preserve">Az Ofer csoport színre lép </w:t>
      </w:r>
    </w:p>
    <w:p>
      <w:pPr>
        <w:pStyle w:val="Normal"/>
        <w:rPr/>
      </w:pPr>
      <w:r>
        <w:rPr/>
      </w:r>
    </w:p>
    <w:p>
      <w:pPr>
        <w:pStyle w:val="Normal"/>
        <w:rPr/>
      </w:pPr>
      <w:r>
        <w:rPr>
          <w:rFonts w:eastAsia="Times New Roman CE" w:cs="Times New Roman CE" w:ascii="Times New Roman CE" w:hAnsi="Times New Roman CE"/>
        </w:rPr>
        <w:t>Az SZDSZ Mérleg utcai székháza jó áron, a főváros tulajdonában lévő irodaház olcs</w:t>
      </w:r>
      <w:r>
        <w:rPr/>
        <w:t>ón kelt el</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SZDSZ csődközeli helyzetét azonban - úgy gondolom - nem a zuglói és a fővárosi önkormányzat, vagyis az adófizetők kontójára kellett volna megszün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rekventált helyen lévő Mérleg utcai ingatlanra a távoli Izraelből érkezett vevő is tudta: az SZDSZ székháza eladó. Sőt azt is tudta: a mögötte lévő SZDSZ vezette főváros tulajdonában lévő ingatlan is eladó. </w:t>
      </w:r>
    </w:p>
    <w:p>
      <w:pPr>
        <w:pStyle w:val="Normal"/>
        <w:rPr/>
      </w:pPr>
      <w:r>
        <w:rPr/>
        <w:t>Ha a párt érdeke úgy kívánja: itt minden el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ülföldi befektetőt vélhetően az épület mögötti, Zrínyi utcai irodaház jobban érdekelte a Grasham-palota szomszédságában, mint a pártház. Főleg amiatt, hogy a fővárosi SZDSZ vezette önkormányzattól olcsón lehet vásárolni, legalábbis akkor, ha az ügyletbe árukapcsolással bevont pártszékházért jó árat fizet a befektet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őváros azonban jobban ügyelt a törvényesség látszatára, mint a zuglói önkormányzat. Itt készült értékbecslés, igaz, hogy csak egy, és az is igaz, hogy sikerült megtalálni azt az igazságügyi szakértőt, aki szerint a Duna közelsége értékcsökkentő tényez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a szakértő a Zrínyi utcai ingatlanra 641 millió forintos induló árat határozott meg a pályázati kiíráshoz. Ezt még az egyetlen izraeli befektető is nevetségesen alacsonynak tarthatta, mert 100 millióval megfejelte ajánlatában az induló vételár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 kétszer is apportált székház</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özben folyt a fővárosi önkormányzat látszólag törvényes pályáztatási eljárása a Zrínyi utcai ingatlanra, aközben az izraeli Julius Ofer érdekeltségébe tartozó Duna Plaza csoportnál előkészítették a Mérleg utcai pártszékház adásvételét. A Duna Plaza csoport ügyvédei által közösen alapított egyik alvó cég, az Ozrics Kft. életre kelt és a Duna Plaza érdekeltségébe tartozó Ariah Kft. tulajdonába került. Ezt követően 1999. június 1-jén a City-Ház Rt. apportálta a Mérleg utca székházvagyont az Ariahba 663,5 millió forint értékben, és két héttel később az Ariah kivásárolta a City-Ház üzletrészét az Ozrics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zel megtörtént a székház értékesítése, vélhetően 663,5 millió forintért, bár nem kizárt az sem, hogy ennél lényegesen magasabb áron. </w:t>
      </w:r>
    </w:p>
    <w:p>
      <w:pPr>
        <w:pStyle w:val="Normal"/>
        <w:rPr/>
      </w:pPr>
      <w:r>
        <w:rPr/>
        <w:t>Az SZD</w:t>
      </w:r>
      <w:r>
        <w:rPr>
          <w:rFonts w:eastAsia="Times New Roman CE" w:cs="Times New Roman CE" w:ascii="Times New Roman CE" w:hAnsi="Times New Roman CE"/>
        </w:rPr>
        <w:t>SZ ugyanis nem árulja el, mennyiért adta el a székházát, amelyet egyébként a Virág-féle Perfekt-Audit 797 millió forintra értékelt, mielőtt a párt apportálta volna a City-Ház Kf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Felmerül a gyanú: </w:t>
      </w:r>
    </w:p>
    <w:p>
      <w:pPr>
        <w:pStyle w:val="Normal"/>
        <w:rPr/>
      </w:pPr>
      <w:r>
        <w:rPr/>
        <w:t xml:space="preserve">a választóin kívül kinek kötelezte el magát még ez a pár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hatjuk, valójában miért is vásárolhat mélyen forgalmi értéke alatt fővárosi ingatlant a Julius Ofer cso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Mint ahogy azt sem, miért kötheti ki, az ugyancsak SZDSZ vezette Veszprém városában, hogy csak építési engedély igérvényével vesz önkormányzati résztulajdonú ingatlant a városban. </w:t>
      </w:r>
    </w:p>
    <w:p>
      <w:pPr>
        <w:pStyle w:val="Normal"/>
        <w:rPr/>
      </w:pPr>
      <w:r>
        <w:rPr>
          <w:rFonts w:eastAsia="Times New Roman CE" w:cs="Times New Roman CE" w:ascii="Times New Roman CE" w:hAnsi="Times New Roman CE"/>
        </w:rPr>
        <w:t>1999 augusztus végén a Fővárosi Közgyűlésben - miután a hannoveri villamos miatt kirobbant vircsaft után újból jól összeborultak a szocialista és a szabad demokrata képviselők - megszavazták az SZDSZ-nek é</w:t>
      </w:r>
      <w:r>
        <w:rPr/>
        <w:t xml:space="preserve">letbevágóan fontos ingatlan-eladási ügyletet. </w:t>
      </w:r>
    </w:p>
    <w:p>
      <w:pPr>
        <w:pStyle w:val="Normal"/>
        <w:rPr/>
      </w:pPr>
      <w:r>
        <w:rPr/>
        <w:t xml:space="preserve">Kérdés, miféle szívességet kért érte cserébe az MSZP? </w:t>
      </w:r>
    </w:p>
    <w:p>
      <w:pPr>
        <w:pStyle w:val="Normal"/>
        <w:rPr/>
      </w:pPr>
      <w:r>
        <w:rPr/>
        <w:t>Ha azt kérték, hogy Demszky vonuljon már vissza, akkor rendben van, megérte.</w:t>
      </w:r>
    </w:p>
    <w:p>
      <w:pPr>
        <w:pStyle w:val="Normal"/>
        <w:rPr/>
      </w:pPr>
      <w:r>
        <w:rPr/>
      </w:r>
    </w:p>
    <w:p>
      <w:pPr>
        <w:pStyle w:val="Normal"/>
        <w:rPr/>
      </w:pPr>
      <w:r>
        <w:rPr/>
        <w:t>Végül vonjuk meg az SZDSZ székházügyének mérlegét: a Mérleg utcai székház kö</w:t>
      </w:r>
      <w:r>
        <w:rPr>
          <w:rFonts w:eastAsia="Times New Roman CE" w:cs="Times New Roman CE" w:ascii="Times New Roman CE" w:hAnsi="Times New Roman CE"/>
        </w:rPr>
        <w:t>rülbelül 250 ezer forint négyzetméteráron, míg a fővárosi önkormányzati ingatlan 90 ezer forint négyzetméteráron kelt el. Még olcsóbb volt az ingatlan az SZDSZ-es Zuglóban: 38 ezer 750 forintba került egy négyzetméter az SZDSZ pártszékházának cél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t xml:space="preserve">Hát így tüntette el az SZDSZ a 800 milliós adósságát. </w:t>
      </w:r>
    </w:p>
    <w:p>
      <w:pPr>
        <w:pStyle w:val="Normal"/>
        <w:rPr/>
      </w:pPr>
      <w:r>
        <w:rPr/>
      </w:r>
    </w:p>
    <w:p>
      <w:pPr>
        <w:pStyle w:val="Normal"/>
        <w:rPr/>
      </w:pPr>
      <w:r>
        <w:rPr/>
        <w:t xml:space="preserve">Eközben mérleget hamisított, </w:t>
      </w:r>
    </w:p>
    <w:p>
      <w:pPr>
        <w:pStyle w:val="Normal"/>
        <w:rPr/>
      </w:pPr>
      <w:r>
        <w:rPr/>
        <w:t xml:space="preserve">               </w:t>
      </w:r>
      <w:r>
        <w:rPr/>
        <w:t xml:space="preserve">többszörösen megsértette a párttörvényt, </w:t>
      </w:r>
    </w:p>
    <w:p>
      <w:pPr>
        <w:pStyle w:val="Normal"/>
        <w:rPr/>
      </w:pPr>
      <w:r>
        <w:rPr/>
        <w:t xml:space="preserve">               </w:t>
      </w:r>
      <w:r>
        <w:rPr/>
        <w:t>megsarcolta két önkormányzat vagyo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zzel kárt okozott az adófizető polgár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t xml:space="preserve">És még mindig nem tudjuk, mennyit költött az SZDSZ 1998-ban a választási kampányra. </w:t>
      </w:r>
    </w:p>
    <w:p>
      <w:pPr>
        <w:pStyle w:val="Normal"/>
        <w:rPr/>
      </w:pPr>
      <w:r>
        <w:rPr/>
        <w:t>Hiszen a 800 millió forint csupán a kampány után visszamaradt adósság volt.</w:t>
      </w:r>
    </w:p>
    <w:p>
      <w:pPr>
        <w:pStyle w:val="Normal"/>
        <w:rPr/>
      </w:pPr>
      <w:r>
        <w:rPr/>
        <w:t xml:space="preserve">Pedig jó lenne tudni. Hiszen most ismét választásokra készülünk. </w:t>
      </w:r>
    </w:p>
    <w:p>
      <w:pPr>
        <w:pStyle w:val="Normal"/>
        <w:rPr/>
      </w:pPr>
      <w:r>
        <w:rPr/>
      </w:r>
    </w:p>
    <w:p>
      <w:pPr>
        <w:pStyle w:val="Normal"/>
        <w:rPr/>
      </w:pPr>
      <w:r>
        <w:rPr/>
      </w:r>
    </w:p>
    <w:p>
      <w:pPr>
        <w:pStyle w:val="Normal"/>
        <w:rPr/>
      </w:pPr>
      <w:r>
        <w:rPr/>
        <w:t>Vajon milyen megoldáson munkálkodnak most a Gizella utcában az egykori Mérleg utcai fiúk?</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8:09:00Z</dcterms:created>
  <dc:creator>User14 Nemzet</dc:creator>
  <dc:description/>
  <dc:language>en-US</dc:language>
  <cp:lastModifiedBy>.</cp:lastModifiedBy>
  <dcterms:modified xsi:type="dcterms:W3CDTF">2001-11-10T18:09:00Z</dcterms:modified>
  <cp:revision>2</cp:revision>
  <dc:subject/>
  <dc:title>A Mérleg utca titka</dc:title>
</cp:coreProperties>
</file>