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240" w:right="0" w:hanging="0"/>
        <w:jc w:val="left"/>
        <w:rPr>
          <w:b/>
          <w:b/>
          <w:bCs/>
        </w:rPr>
      </w:pPr>
      <w:r>
        <w:rPr>
          <w:b/>
          <w:bCs/>
        </w:rPr>
        <w:tab/>
        <w:t>Megállapodás</w:t>
      </w:r>
    </w:p>
    <w:p>
      <w:pPr>
        <w:pStyle w:val="Normal"/>
        <w:spacing w:lineRule="auto" w:line="240" w:before="260" w:after="0"/>
        <w:ind w:left="160" w:right="0" w:hanging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mely létrejött  egyrészről:</w:t>
        <w:tab/>
        <w:t>a VOLO Reklám és Média Ügynökség Korlátolt Felelősségű</w:t>
      </w:r>
    </w:p>
    <w:p>
      <w:pPr>
        <w:pStyle w:val="Normal"/>
        <w:spacing w:lineRule="auto" w:line="240"/>
        <w:ind w:left="3400" w:righ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ársaság (1133 Budapest Kárpát utca 1/b., képviselő: dr. Geréby</w:t>
      </w:r>
    </w:p>
    <w:p>
      <w:pPr>
        <w:pStyle w:val="Normal"/>
        <w:spacing w:lineRule="auto" w:line="259"/>
        <w:ind w:left="2120" w:right="0" w:hanging="0"/>
        <w:jc w:val="left"/>
        <w:rPr/>
      </w:pPr>
      <w:r>
        <w:rPr/>
        <w:tab/>
        <w:tab/>
        <w:tab/>
        <w:t xml:space="preserve">György), továbbiakban mínt VOLO, </w:t>
      </w:r>
    </w:p>
    <w:p>
      <w:pPr>
        <w:pStyle w:val="Normal"/>
        <w:spacing w:lineRule="auto" w:line="259"/>
        <w:ind w:left="2160" w:right="0" w:hanging="0"/>
        <w:jc w:val="left"/>
        <w:rPr/>
      </w:pPr>
      <w:r>
        <w:rPr>
          <w:rFonts w:eastAsia="Times New Roman CE" w:cs="Times New Roman CE" w:ascii="Times New Roman CE" w:hAnsi="Times New Roman CE"/>
        </w:rPr>
        <w:t>másrészről:</w:t>
        <w:tab/>
        <w:t>a Mérlegház Vagyonkezelő és Ingatlanhasznosí</w:t>
      </w:r>
      <w:r>
        <w:rPr/>
        <w:t>tó Korlátolt</w:t>
      </w:r>
    </w:p>
    <w:p>
      <w:pPr>
        <w:pStyle w:val="Normal"/>
        <w:spacing w:lineRule="auto" w:line="240"/>
        <w:ind w:left="3400" w:righ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elelősségű Társaság (1051 Budapest Mérleg utca 6., képvíselő:</w:t>
      </w:r>
    </w:p>
    <w:p>
      <w:pPr>
        <w:pStyle w:val="Normal"/>
        <w:spacing w:lineRule="auto" w:line="259"/>
        <w:ind w:left="2120" w:right="0" w:firstLine="1260"/>
        <w:jc w:val="left"/>
        <w:rPr/>
      </w:pPr>
      <w:r>
        <w:rPr/>
        <w:t xml:space="preserve">Temesi Sándor), továbbiaban, mint Mérlegház </w:t>
      </w:r>
    </w:p>
    <w:p>
      <w:pPr>
        <w:pStyle w:val="Normal"/>
        <w:spacing w:lineRule="auto" w:line="259"/>
        <w:ind w:left="2120" w:right="0" w:hanging="0"/>
        <w:jc w:val="left"/>
        <w:rPr/>
      </w:pPr>
      <w:r>
        <w:rPr/>
        <w:t>harmadrészt: a Szabad Demokraták Szövetsége (1051 Budapest Mérleg utca 6 ,</w:t>
      </w:r>
    </w:p>
    <w:p>
      <w:pPr>
        <w:pStyle w:val="Normal"/>
        <w:spacing w:lineRule="auto" w:line="240"/>
        <w:ind w:left="2120" w:right="0" w:firstLine="126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épviselője: dr. Matyi László), továbbiakban, mint SzDSz,</w:t>
      </w:r>
    </w:p>
    <w:p>
      <w:pPr>
        <w:pStyle w:val="Normal"/>
        <w:spacing w:lineRule="auto" w:line="240" w:before="260" w:after="0"/>
        <w:ind w:left="2080" w:right="0" w:hanging="0"/>
        <w:jc w:val="left"/>
        <w:rPr/>
      </w:pPr>
      <w:r>
        <w:rPr/>
        <w:t>k</w:t>
      </w:r>
      <w:r>
        <w:rPr>
          <w:rFonts w:eastAsia="Times New Roman CE" w:cs="Times New Roman CE" w:ascii="Times New Roman CE" w:hAnsi="Times New Roman CE"/>
        </w:rPr>
        <w:t>őzött az alábbiakba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80" w:leader="none"/>
        </w:tabs>
        <w:spacing w:lineRule="auto" w:line="259" w:before="220" w:after="0"/>
        <w:ind w:left="840" w:right="0" w:hanging="360"/>
        <w:rPr/>
      </w:pPr>
      <w:r>
        <w:rPr/>
        <w:t>A Mérlegház 1998 december 16-án a City-Ház Kft. üzletrészének megvásárlása kapcsán részteljesítésként tartozik az Szdsz-nek 335.875.000,-Ft-tal, amely összeg megfízetésének esedékessége december 31-e. Ugyanakkor az Szdsz 335.875.000,-Ft-tal tartozik számla és kolcsontartozás okán a Volo-nak. Mindezeken túl a Volo 160.000.000,-Ft -tal tartozik a Mérlegháznak, kölcsönnyújtásból kifolyólag.</w:t>
      </w:r>
    </w:p>
    <w:p>
      <w:pPr>
        <w:pStyle w:val="Normal"/>
        <w:spacing w:lineRule="auto" w:line="259"/>
        <w:ind w:left="880" w:right="0" w:hanging="420"/>
        <w:rPr/>
      </w:pPr>
      <w:r>
        <w:rPr/>
        <w:t>2</w:t>
        <w:tab/>
        <w:t>A körbetartozások fígyelembevételével a Felek az alábbi pénzügyi rendezésben állapodnak meg:</w:t>
      </w:r>
    </w:p>
    <w:p>
      <w:pPr>
        <w:pStyle w:val="Normal"/>
        <w:spacing w:lineRule="auto" w:line="259"/>
        <w:rPr/>
      </w:pPr>
      <w:r>
        <w:rPr/>
        <w:t>3  A</w:t>
      </w:r>
      <w:r>
        <w:rPr>
          <w:rFonts w:eastAsia="Times New Roman CE" w:cs="Times New Roman CE" w:ascii="Times New Roman CE" w:hAnsi="Times New Roman CE"/>
        </w:rPr>
        <w:t>z Szdsz megfízeti tartozását Volonak oly módom, hogy a 335.875.000,-Ft-ot beszámítja a Mérlegház tartozásába, amelyet Volo tudomásul vesz. Ennek kővetkeztében a Volo mmdennemű követelése megszűnik az Szdsz-szel szemben. Ugyanakkor az Szdsz elismeri, hogy a</w:t>
      </w:r>
      <w:r>
        <w:rPr/>
        <w:t>z 1./ pontban részletezett 335.875.000.- Ft-os résztartozását Mérlegház teljesítette az Szdsz felé.</w:t>
      </w:r>
    </w:p>
    <w:p>
      <w:pPr>
        <w:pStyle w:val="Normal"/>
        <w:spacing w:lineRule="auto" w:line="259"/>
        <w:rPr/>
      </w:pPr>
      <w:r>
        <w:rPr/>
        <w:t>4.  Ezek után</w:t>
      </w:r>
      <w:r>
        <w:rPr>
          <w:b/>
          <w:bCs/>
        </w:rPr>
        <w:t xml:space="preserve"> Volonak 175.875.000,-Ft követelése áll fenn a Mérlegházzal szemben, amely azáltal jött létre, hogy Mérlegház megvásárolta az Szdsz-szel szembeni Volo követelést névértéken, amelyet az Szdsz tudomásul vett.</w:t>
      </w:r>
      <w:r>
        <w:rPr/>
        <w:t xml:space="preserve"> Mérlegház a követelésmegvásárlás pénzügyi rendezésénél figyelembe veszi és beszámítja a Voloval szembeni kölcsön követelését Azaz 335 875.000,-Ft-ból levonva 160.000.000.-Ft-ot= 175 875.000.-F</w:t>
      </w:r>
      <w:r>
        <w:rPr>
          <w:rFonts w:eastAsia="Times New Roman CE" w:cs="Times New Roman CE" w:ascii="Times New Roman CE" w:hAnsi="Times New Roman CE"/>
        </w:rPr>
        <w:t>t a részleges pénzügyi rendezés következtében fellépő pénzügyi egyenleg</w:t>
      </w:r>
    </w:p>
    <w:p>
      <w:pPr>
        <w:pStyle w:val="Normal"/>
        <w:spacing w:lineRule="auto" w:line="240" w:before="1020" w:after="0"/>
        <w:ind w:left="440" w:righ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lek a fentieket mint akaratukkal megegyezőt tudomásul vették és azt aláírták.</w:t>
      </w:r>
    </w:p>
    <w:p>
      <w:pPr>
        <w:pStyle w:val="Normal"/>
        <w:spacing w:lineRule="auto" w:line="240" w:before="160" w:after="0"/>
        <w:ind w:left="0" w:righ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…………………</w:t>
      </w:r>
      <w:r>
        <w:rPr/>
        <w:t>..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dr. Geréby György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VOLO Kft.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…………………</w:t>
      </w:r>
      <w:r>
        <w:rPr/>
        <w:t>...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Temesi Sándor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Mérlegház Kft.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…………………</w:t>
      </w:r>
      <w:r>
        <w:rPr/>
        <w:t>...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dr. Matyi László</w:t>
      </w:r>
    </w:p>
    <w:sectPr>
      <w:type w:val="nextPage"/>
      <w:pgSz w:w="11906" w:h="16820"/>
      <w:pgMar w:left="760" w:right="780" w:gutter="0" w:header="0" w:top="141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880" w:right="200" w:hanging="4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/>
</cp:coreProperties>
</file>