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20" w:hanging="0"/>
        <w:jc w:val="center"/>
        <w:rPr>
          <w:b/>
          <w:b/>
          <w:bCs/>
        </w:rPr>
      </w:pPr>
      <w:r>
        <w:rPr>
          <w:b/>
          <w:bCs/>
        </w:rPr>
        <w:t>KIVONAT</w:t>
      </w:r>
    </w:p>
    <w:p>
      <w:pPr>
        <w:pStyle w:val="Normal"/>
        <w:spacing w:lineRule="auto" w:line="240" w:before="40" w:after="0"/>
        <w:ind w:hanging="0"/>
        <w:jc w:val="right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 Fővárosi Közgyűlés 1999. augusztus 26-i ülésénekjegyzőkönyvéből</w:t>
      </w:r>
    </w:p>
    <w:p>
      <w:pPr>
        <w:pStyle w:val="Normal"/>
        <w:spacing w:lineRule="auto" w:line="240"/>
        <w:ind w:left="240" w:hanging="0"/>
        <w:jc w:val="right"/>
        <w:rPr/>
      </w:pPr>
      <w:r>
        <w:rPr/>
      </w:r>
    </w:p>
    <w:p>
      <w:pPr>
        <w:pStyle w:val="Normal"/>
        <w:spacing w:lineRule="auto" w:line="240"/>
        <w:ind w:left="240" w:hanging="0"/>
        <w:jc w:val="right"/>
        <w:rPr/>
      </w:pPr>
      <w:r>
        <w:rPr/>
        <w:t>A napirend 30./ pontja: Budapest V.Zrínyi u. 3.sz. alatti ingatlan értékesítése</w:t>
      </w:r>
    </w:p>
    <w:p>
      <w:pPr>
        <w:sectPr>
          <w:type w:val="nextPage"/>
          <w:pgSz w:w="11906" w:h="16820"/>
          <w:pgMar w:left="1440" w:right="1620" w:gutter="0" w:header="0" w:top="1417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/>
        <w:ind w:hanging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140335</wp:posOffset>
                </wp:positionH>
                <wp:positionV relativeFrom="paragraph">
                  <wp:posOffset>584835</wp:posOffset>
                </wp:positionV>
                <wp:extent cx="1536700" cy="381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hanging="0"/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1566/1999(VIIL26.) Főv.Kgy.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30pt;mso-wrap-distance-left:504pt;mso-wrap-distance-right:504pt;mso-wrap-distance-top:3pt;mso-wrap-distance-bottom:3pt;margin-top:46.05pt;mso-position-vertical-relative:text;margin-left:1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hanging="0"/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1566/1999(VIIL26.) Főv.Kgy.h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2185035</wp:posOffset>
                </wp:positionH>
                <wp:positionV relativeFrom="paragraph">
                  <wp:posOffset>38735</wp:posOffset>
                </wp:positionV>
                <wp:extent cx="3390900" cy="4470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447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left="160" w:right="2000" w:hanging="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Hat ár o z at a Fővárosi Közgyűlés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280" w:after="0"/>
                              <w:ind w:left="40" w:hanging="0"/>
                              <w:rPr/>
                            </w:pPr>
                            <w:r>
                              <w:rPr/>
                              <w:t>a Budapest V., Zrínyi u. 3. sz. ala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tt elhelyezkedő irodaház megnevezésű - 24519 helyrajzi számú - ingatlan értékesítésével kapcsolatban úgy dönt, hogy: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- a "Zrínyí utcai  irodaház" jeligéjű pályázatot eredményesnek nyilvánítja és a benyújtott érvényes ajánlat alapján    a pályázat  nyertese</w:t>
                            </w:r>
                            <w:r>
                              <w:rPr/>
                              <w:t>ként  a  Duna  Plaza Ingatlanfejlesztési Kft-t jelöli meg.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- A Duna Plaza Ingatlanfejlesztési Kft. vételi ajánlatát   elfogadja   és   megköti   az előterjesztés mellékletét képező adásvételi szerződést 750.000.000.-Ft+ÁFA vételáron. Felhatalmazza    a    főpolgármestert    a vonatkozó szerződés aláírására.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280" w:after="0"/>
                              <w:ind w:right="1400" w:hanging="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Határidő: 30 nap Felelős: dr. Demszky Gáb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352pt;mso-wrap-distance-left:504pt;mso-wrap-distance-right:504pt;mso-wrap-distance-top:3pt;mso-wrap-distance-bottom:3pt;margin-top:3.05pt;mso-position-vertical-relative:text;margin-left:1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left="160" w:right="2000" w:hanging="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Hat ár o z at a Fővárosi Közgyűlés</w:t>
                      </w:r>
                    </w:p>
                    <w:p>
                      <w:pPr>
                        <w:pStyle w:val="Normal"/>
                        <w:spacing w:lineRule="auto" w:line="259" w:before="280" w:after="0"/>
                        <w:ind w:left="40" w:hanging="0"/>
                        <w:rPr/>
                      </w:pPr>
                      <w:r>
                        <w:rPr/>
                        <w:t>a Budapest V., Zrínyi u. 3. sz. ala</w:t>
                      </w:r>
                      <w:r>
                        <w:rPr>
                          <w:rFonts w:eastAsia="Times New Roman CE" w:cs="Times New Roman CE" w:ascii="Times New Roman CE" w:hAnsi="Times New Roman CE"/>
                        </w:rPr>
                        <w:t>tt elhelyezkedő irodaház megnevezésű - 24519 helyrajzi számú - ingatlan értékesítésével kapcsolatban úgy dönt, hogy:</w:t>
                      </w:r>
                    </w:p>
                    <w:p>
                      <w:pPr>
                        <w:pStyle w:val="Normal"/>
                        <w:spacing w:lineRule="auto" w:line="259"/>
                        <w:rPr/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- a "Zrínyí utcai  irodaház" jeligéjű pályázatot eredményesnek nyilvánítja és a benyújtott érvényes ajánlat alapján    a pályázat  nyertese</w:t>
                      </w:r>
                      <w:r>
                        <w:rPr/>
                        <w:t>ként  a  Duna  Plaza Ingatlanfejlesztési Kft-t jelöli meg.</w:t>
                      </w:r>
                    </w:p>
                    <w:p>
                      <w:pPr>
                        <w:pStyle w:val="Normal"/>
                        <w:spacing w:lineRule="auto" w:line="259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- A Duna Plaza Ingatlanfejlesztési Kft. vételi ajánlatát   elfogadja   és   megköti   az előterjesztés mellékletét képező adásvételi szerződést 750.000.000.-Ft+ÁFA vételáron. Felhatalmazza    a    főpolgármestert    a vonatkozó szerződés aláírására.</w:t>
                      </w:r>
                    </w:p>
                    <w:p>
                      <w:pPr>
                        <w:pStyle w:val="Normal"/>
                        <w:spacing w:lineRule="auto" w:line="259" w:before="280" w:after="0"/>
                        <w:ind w:right="1400" w:hanging="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Határidő: 30 nap Felelős: dr. Demszky Gáb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1620" w:gutter="0" w:header="0" w:top="1417" w:footer="0" w:bottom="720"/>
          <w:formProt w:val="false"/>
          <w:textDirection w:val="lrTb"/>
        </w:sectPr>
      </w:pPr>
    </w:p>
    <w:p>
      <w:pPr>
        <w:pStyle w:val="Normal"/>
        <w:spacing w:lineRule="auto" w:line="240" w:before="4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jegyzőkönyvi kivonat hiteles:</w:t>
      </w:r>
    </w:p>
    <w:p>
      <w:pPr>
        <w:pStyle w:val="Normal"/>
        <w:spacing w:lineRule="auto" w:line="240" w:before="4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uto" w:line="240" w:before="40" w:after="0"/>
        <w:ind w:hanging="0"/>
        <w:rPr/>
      </w:pPr>
      <w:r>
        <w:rPr/>
        <w:t>Dr. Csonkás István</w:t>
      </w:r>
    </w:p>
    <w:p>
      <w:pPr>
        <w:pStyle w:val="Normal"/>
        <w:spacing w:lineRule="auto" w:line="240" w:before="4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Ügyosztályvezető</w:t>
      </w:r>
    </w:p>
    <w:p>
      <w:pPr>
        <w:pStyle w:val="Normal"/>
        <w:spacing w:lineRule="auto" w:line="240" w:before="4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uto" w:line="24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-12065</wp:posOffset>
                </wp:positionH>
                <wp:positionV relativeFrom="paragraph">
                  <wp:posOffset>1511935</wp:posOffset>
                </wp:positionV>
                <wp:extent cx="1524000" cy="7969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20"/>
                              <w:jc w:val="both"/>
                              <w:rPr/>
                            </w:pPr>
                            <w:r>
                              <w:rPr/>
                              <w:tab/>
                              <w:t>- 171 -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1566/1999(VIIL26.) Főv.Kgy.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62.75pt;mso-wrap-distance-left:504pt;mso-wrap-distance-right:504pt;mso-wrap-distance-top:3pt;mso-wrap-distance-bottom:3pt;margin-top:119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20"/>
                        <w:jc w:val="both"/>
                        <w:rPr/>
                      </w:pPr>
                      <w:r>
                        <w:rPr/>
                        <w:tab/>
                        <w:t>- 171 -</w:t>
                      </w:r>
                    </w:p>
                    <w:p>
                      <w:pPr>
                        <w:pStyle w:val="Normal"/>
                        <w:spacing w:lineRule="auto" w:line="420"/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1566/1999(VIIL26.) Főv.Kgy.h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2108835</wp:posOffset>
                </wp:positionH>
                <wp:positionV relativeFrom="paragraph">
                  <wp:posOffset>635</wp:posOffset>
                </wp:positionV>
                <wp:extent cx="3517900" cy="75057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750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20" w:before="300" w:after="0"/>
                              <w:ind w:right="2600" w:firstLine="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Határozat a Fővárosi Közgyűlés</w:t>
                            </w:r>
                          </w:p>
                          <w:p>
                            <w:pPr>
                              <w:pStyle w:val="Normal"/>
                              <w:spacing w:lineRule="auto" w:line="420" w:before="400" w:after="0"/>
                              <w:rPr/>
                            </w:pPr>
                            <w:r>
                              <w:rPr/>
                              <w:t>a Budapest V., Zrínyi u. 3. sz. alatt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elhelyezkedő írodaház megnevezésű - 24519 helyrajzi számú - ingatlan értékesítésével kapcsolatban úgy dönt, hogy: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 xml:space="preserve">- a "Zrínyi utcai irodaház" jeligéjű pályázatot eredményesnek nyilvánítja és a benyújtott érvényes   ajánlat  alapján    </w:t>
                            </w:r>
                            <w:r>
                              <w:rPr/>
                              <w:t xml:space="preserve"> a  pályázat nyerteseként a Duna Plaza Ingatlanfejlesztési Kft-t jelöli meg.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- A Duna Plaza ingatlanfejlesztési Kft. vételi ajánlatát elfogadja és megköti az előterjesztés mellékletét  képező   adásvételi   szerződést 750.000.000.-Ft+ÁFA vételáron. Felhatalmazza a főpolgármestert a vonatkozó szerződés aláírásár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40" w:after="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Határidő: 30 na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0" w:after="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Felelős: dr. Demszky Gáb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0" w:after="0"/>
                              <w:rPr/>
                            </w:pPr>
                            <w:r>
                              <w:rPr/>
                              <w:t>(35igen, 16 ellenszavazat, 1 tartózkodá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20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591pt;mso-wrap-distance-left:504pt;mso-wrap-distance-right:504pt;mso-wrap-distance-top:3pt;mso-wrap-distance-bottom:3pt;margin-top:0.05pt;mso-position-vertical-relative:text;margin-left:1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20" w:before="300" w:after="0"/>
                        <w:ind w:right="2600" w:firstLine="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Határozat a Fővárosi Közgyűlés</w:t>
                      </w:r>
                    </w:p>
                    <w:p>
                      <w:pPr>
                        <w:pStyle w:val="Normal"/>
                        <w:spacing w:lineRule="auto" w:line="420" w:before="400" w:after="0"/>
                        <w:rPr/>
                      </w:pPr>
                      <w:r>
                        <w:rPr/>
                        <w:t>a Budapest V., Zrínyi u. 3. sz. alatt</w:t>
                      </w:r>
                    </w:p>
                    <w:p>
                      <w:pPr>
                        <w:pStyle w:val="Normal"/>
                        <w:spacing w:lineRule="auto" w:line="42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elhelyezkedő írodaház megnevezésű - 24519 helyrajzi számú - ingatlan értékesítésével kapcsolatban úgy dönt, hogy:</w:t>
                      </w:r>
                    </w:p>
                    <w:p>
                      <w:pPr>
                        <w:pStyle w:val="Normal"/>
                        <w:spacing w:lineRule="auto" w:line="420"/>
                        <w:rPr/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 xml:space="preserve">- a "Zrínyi utcai irodaház" jeligéjű pályázatot eredményesnek nyilvánítja és a benyújtott érvényes   ajánlat  alapján    </w:t>
                      </w:r>
                      <w:r>
                        <w:rPr/>
                        <w:t xml:space="preserve"> a  pályázat nyerteseként a Duna Plaza Ingatlanfejlesztési Kft-t jelöli meg.</w:t>
                      </w:r>
                    </w:p>
                    <w:p>
                      <w:pPr>
                        <w:pStyle w:val="Normal"/>
                        <w:spacing w:lineRule="auto" w:line="42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- A Duna Plaza ingatlanfejlesztési Kft. vételi ajánlatát elfogadja és megköti az előterjesztés mellékletét  képező   adásvételi   szerződést 750.000.000.-Ft+ÁFA vételáron. Felhatalmazza a főpolgármestert a vonatkozó szerződés aláírására.</w:t>
                      </w:r>
                    </w:p>
                    <w:p>
                      <w:pPr>
                        <w:pStyle w:val="Normal"/>
                        <w:spacing w:lineRule="auto" w:line="240" w:before="640" w:after="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Határidő: 30 nap</w:t>
                      </w:r>
                    </w:p>
                    <w:p>
                      <w:pPr>
                        <w:pStyle w:val="Normal"/>
                        <w:spacing w:lineRule="auto" w:line="240" w:before="200" w:after="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Felelős: dr. Demszky Gábor</w:t>
                      </w:r>
                    </w:p>
                    <w:p>
                      <w:pPr>
                        <w:pStyle w:val="Normal"/>
                        <w:spacing w:lineRule="auto" w:line="240" w:before="200" w:after="0"/>
                        <w:rPr/>
                      </w:pPr>
                      <w:r>
                        <w:rPr/>
                        <w:t>(35igen, 16 ellenszavazat, 1 tartózkodás)</w:t>
                      </w:r>
                    </w:p>
                    <w:p>
                      <w:pPr>
                        <w:pStyle w:val="Normal"/>
                        <w:spacing w:lineRule="auto" w:line="240" w:before="20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20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0" w:after="0"/>
        <w:ind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continuous"/>
      <w:pgSz w:w="11906" w:h="16820"/>
      <w:pgMar w:left="1440" w:right="1620" w:gutter="0" w:header="0" w:top="1417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4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KIVONAT</dc:title>
</cp:coreProperties>
</file>