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1511935</wp:posOffset>
                </wp:positionV>
                <wp:extent cx="1524000" cy="796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20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171 -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1566/1999(VIIL26.) Főv.Kgy.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62.75pt;mso-wrap-distance-left:504pt;mso-wrap-distance-right:504pt;mso-wrap-distance-top:3pt;mso-wrap-distance-bottom:3pt;margin-top:119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20"/>
                        <w:jc w:val="both"/>
                        <w:rPr/>
                      </w:pPr>
                      <w:r>
                        <w:rPr/>
                        <w:tab/>
                        <w:t>- 171 -</w:t>
                      </w:r>
                    </w:p>
                    <w:p>
                      <w:pPr>
                        <w:pStyle w:val="Normal"/>
                        <w:spacing w:lineRule="auto" w:line="420"/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1566/1999(VIIL26.) Főv.Kgy.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2108835</wp:posOffset>
                </wp:positionH>
                <wp:positionV relativeFrom="paragraph">
                  <wp:posOffset>635</wp:posOffset>
                </wp:positionV>
                <wp:extent cx="3517900" cy="7505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750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20" w:before="300" w:after="0"/>
                              <w:ind w:right="2600" w:hanging="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Határozat a Fővárosi Közgyűlés</w:t>
                            </w:r>
                          </w:p>
                          <w:p>
                            <w:pPr>
                              <w:pStyle w:val="Normal"/>
                              <w:spacing w:lineRule="auto" w:line="420" w:before="400" w:after="0"/>
                              <w:rPr/>
                            </w:pPr>
                            <w:r>
                              <w:rPr/>
                              <w:t>a Budapest V., Zrínyi u. 3. sz. alatt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elhelyezkedő írodaház megnevezésű - 24519 helyrajzi számú - ingatlan értékesítésével kapcsolatban úgy dönt, hogy: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/>
                            </w:pPr>
                            <w:r>
                              <w:rPr/>
                              <w:t>- a "Zrínyi utcai irodaház" jeligé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jű pályázatot eredményesnek nyilvánítja és a benyújtott érvényes   ajánlat  alapján     a  pályázat nyerteseként a Duna Plaza Ingatlanfejlesztési Kft-t jelöli meg.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- A Duna Plaza íngatlanfejlesztési Kft. vételi ajánlatát elfogadja és megköti az előterjesztés mellékletét  képező   adásvételi   szerződést 750.000.000.-Ft+ÁFA vételáron. Felhatalmazza a főpolgármestert a vonatkozó szerződés aláírásár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40" w:after="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Határidő: 30 na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0" w:after="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Felelős: dr. Demszky Gáb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  <w:t>(35igen, 16 ellenszavazat, 1 tartózkodá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591pt;mso-wrap-distance-left:504pt;mso-wrap-distance-right:504pt;mso-wrap-distance-top:3pt;mso-wrap-distance-bottom:3pt;margin-top:0.05pt;mso-position-vertical-relative:text;margin-left:1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20" w:before="300" w:after="0"/>
                        <w:ind w:right="2600" w:hanging="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Határozat a Fővárosi Közgyűlés</w:t>
                      </w:r>
                    </w:p>
                    <w:p>
                      <w:pPr>
                        <w:pStyle w:val="Normal"/>
                        <w:spacing w:lineRule="auto" w:line="420" w:before="400" w:after="0"/>
                        <w:rPr/>
                      </w:pPr>
                      <w:r>
                        <w:rPr/>
                        <w:t>a Budapest V., Zrínyi u. 3. sz. alatt</w:t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elhelyezkedő írodaház megnevezésű - 24519 helyrajzi számú - ingatlan értékesítésével kapcsolatban úgy dönt, hogy:</w:t>
                      </w:r>
                    </w:p>
                    <w:p>
                      <w:pPr>
                        <w:pStyle w:val="Normal"/>
                        <w:spacing w:lineRule="auto" w:line="420"/>
                        <w:rPr/>
                      </w:pPr>
                      <w:r>
                        <w:rPr/>
                        <w:t>- a "Zrínyi utcai irodaház" jeligé</w:t>
                      </w:r>
                      <w:r>
                        <w:rPr>
                          <w:rFonts w:eastAsia="Times New Roman CE" w:cs="Times New Roman CE" w:ascii="Times New Roman CE" w:hAnsi="Times New Roman CE"/>
                        </w:rPr>
                        <w:t>jű pályázatot eredményesnek nyilvánítja és a benyújtott érvényes   ajánlat  alapján     a  pályázat nyerteseként a Duna Plaza Ingatlanfejlesztési Kft-t jelöli meg.</w:t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- A Duna Plaza íngatlanfejlesztési Kft. vételi ajánlatát elfogadja és megköti az előterjesztés mellékletét  képező   adásvételi   szerződést 750.000.000.-Ft+ÁFA vételáron. Felhatalmazza a főpolgármestert a vonatkozó szerződés aláírására.</w:t>
                      </w:r>
                    </w:p>
                    <w:p>
                      <w:pPr>
                        <w:pStyle w:val="Normal"/>
                        <w:spacing w:lineRule="auto" w:line="240" w:before="640" w:after="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Határidő: 30 nap</w:t>
                      </w:r>
                    </w:p>
                    <w:p>
                      <w:pPr>
                        <w:pStyle w:val="Normal"/>
                        <w:spacing w:lineRule="auto" w:line="240" w:before="200" w:after="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Felelős: dr. Demszky Gábor</w:t>
                      </w:r>
                    </w:p>
                    <w:p>
                      <w:pPr>
                        <w:pStyle w:val="Normal"/>
                        <w:spacing w:lineRule="auto" w:line="240" w:before="200" w:after="0"/>
                        <w:rPr/>
                      </w:pPr>
                      <w:r>
                        <w:rPr/>
                        <w:t>(35igen, 16 ellenszavazat, 1 tartózkodás)</w:t>
                      </w:r>
                    </w:p>
                    <w:p>
                      <w:pPr>
                        <w:pStyle w:val="Normal"/>
                        <w:spacing w:lineRule="auto" w:line="240" w:before="20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20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440" w:right="16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/>
</cp:coreProperties>
</file>